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 кВ от КТП Ч 428/160кВА с заменой на КТП в с. Кинель- Черкассы Кинель -Черкасском районе Самарской области, в целях обеспечения надежности ЭС объектов в границах ул. Зеленая, ул. Подгорная, ул. Лунная, ул. Фестивальная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28/160кВА с заменой на КТП в с. Кинель- Черкассы Кинель -Черкасском районе Самарской области, в целях обеспечения надежности ЭС объектов в границах ул. Зеленая, ул. Подгорная, ул. Лунная, ул. Фестивальн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28/160кВА с заменой на КТП в с. Кинель- Черкассы Кинель -Черкасском районе Самарской области, в целях обеспечения надежности ЭС объектов в границах ул. Зеленая, ул. Подгорная, ул. Лунная, ул. Фестивальн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69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28/160кВА с заменой на КТП в с. Кинель- Черкассы Кинель -Черкасском районе Самарской области, в целях обеспечения надежности ЭС объектов в границах ул. Зеленая, ул. Подгорная, ул. Лунная, ул. Фестивальн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69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25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5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12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12:00Z</dcterms:modified>
  <cp:revision>2</cp:revision>
  <dc:subject/>
  <dc:title/>
</cp:coreProperties>
</file>